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19. lecke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A második világháború kezdete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Fogalmak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/>
      </w:pPr>
      <w:r>
        <w:rPr>
          <w:b/>
          <w:i/>
          <w:lang w:val="hu-HU"/>
        </w:rPr>
        <w:t xml:space="preserve">Cseh-Morva Protektorátus: </w:t>
      </w:r>
      <w:r>
        <w:rPr>
          <w:i/>
          <w:lang w:val="hu-HU"/>
        </w:rPr>
        <w:t>a protektorátus védnökséget jelent. Hitler nem elégedett meg a Szudétákkal, egész Cseh- és Morvaország kellett neki. A védnökség kifejezés megmosolyogtató, hiszen Hitlernek legfeljebb saját magától kellett megvédenie a cseheket.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both"/>
        <w:rPr/>
      </w:pPr>
      <w:r>
        <w:rPr>
          <w:b/>
          <w:i/>
          <w:lang w:val="hu-HU"/>
        </w:rPr>
        <w:t xml:space="preserve">bábállam: </w:t>
      </w:r>
      <w:r>
        <w:rPr>
          <w:i/>
          <w:lang w:val="hu-HU"/>
        </w:rPr>
        <w:t>Hitler a háború során nem minden területet foglalt el, voltak olyan országok vagy országrészek, amelyeken megbízható, hűséges politikusoknak adott hatalmat. Ezek aztán az ő kedve szerint kormányoztak. Ilyen bábállamok voltak pl. Szlovákia, Dél-Franciaország, Horvátország. ( A háború végén a nyilasuralom idején Magyarország is hasonló helyzetbe került.)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both"/>
        <w:rPr>
          <w:i/>
          <w:i/>
          <w:lang w:val="hu-HU"/>
        </w:rPr>
      </w:pPr>
      <w:r>
        <w:rPr>
          <w:b/>
          <w:i/>
          <w:lang w:val="hu-HU"/>
        </w:rPr>
        <w:t xml:space="preserve">casus belli: </w:t>
      </w:r>
      <w:r>
        <w:rPr>
          <w:i/>
          <w:lang w:val="hu-HU"/>
        </w:rPr>
        <w:t>= háborús ok. A történelemben visszatérő jelenség, hogy egy hadvezér ürügyet keres a háborúra. A második világháború ürügye a gleiwitzi rádióállomás elleni támadás volt. A németek fotókat mutattak, amelyeken megölt lengyel katonák látszottak, akik támadást hajtottak végre a gleiwitzi német adó ellen. Persze ez is Hitlerre jellemző hazugság volt. Valójában koncentrációs táborokból összeszedett elitélteket öltöztettek lengyel ruhákba, elvitték őket a színhelyre, és lelőtték majd lefényképezték őket.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both"/>
        <w:rPr>
          <w:i/>
          <w:i/>
          <w:lang w:val="hu-HU"/>
        </w:rPr>
      </w:pPr>
      <w:r>
        <w:rPr>
          <w:b/>
          <w:i/>
          <w:lang w:val="hu-HU"/>
        </w:rPr>
        <w:t>szovjet-német megnemtámadási szerződés: 1939. augusztus 23</w:t>
      </w:r>
      <w:r>
        <w:rPr>
          <w:i/>
          <w:lang w:val="hu-HU"/>
        </w:rPr>
        <w:t xml:space="preserve">-án kötötték. A világ döbbenettel vette tudomásul, hogy a fasiszta és a kommunista diktátor megegyezett. Még jobban megdöbbentek volna, ha tudomást szereznek a titkos záradékról, amely két felé osztotta Lengyelországot. ( Ez utóbbit szokták Molotov- Ribbentrop paktumnak nevezni a két külügyminiszter nevéről. ) 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  <w:t>Az alábbi képen Ribbentrop német külügyminisztert, Sztálint és Molotov szovjet külügyminisztert láthatjátok. Utóbbiról nevezték el később a Molotov-koktélt. ( lásd finn háború!)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  <w:drawing>
          <wp:inline distT="0" distB="0" distL="0" distR="0">
            <wp:extent cx="2642235" cy="2356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235" cy="235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lang w:val="hu-HU"/>
        </w:rPr>
        <w:t xml:space="preserve"> </w:t>
      </w:r>
      <w:r>
        <w:rPr>
          <w:i/>
          <w:lang w:val="hu-HU"/>
        </w:rPr>
        <w:drawing>
          <wp:inline distT="0" distB="0" distL="0" distR="0">
            <wp:extent cx="2806700" cy="2305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both"/>
        <w:rPr>
          <w:i/>
          <w:i/>
          <w:lang w:val="hu-HU"/>
        </w:rPr>
      </w:pPr>
      <w:r>
        <w:rPr>
          <w:b/>
          <w:i/>
          <w:lang w:val="hu-HU"/>
        </w:rPr>
        <w:t xml:space="preserve">furcsa háború: </w:t>
      </w:r>
      <w:r>
        <w:rPr>
          <w:i/>
          <w:lang w:val="hu-HU"/>
        </w:rPr>
        <w:t>Lengyelország Anglia és Franciaország szövetségese volt, akik két nappal a támadás után hadat üzentek Németországnak. Ezzel valóban kitört az újabb világháború. A furcsa háború kifejezést azért használjuk, mert Anglia és Franciaország valójában nem csinált semmit, csak tétlenül figyelte Lengyelország bukását.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both"/>
        <w:rPr/>
      </w:pPr>
      <w:r>
        <w:rPr>
          <w:b/>
          <w:i/>
          <w:lang w:val="hu-HU"/>
        </w:rPr>
        <w:t xml:space="preserve">szovjet-finn különháború: </w:t>
      </w:r>
      <w:r>
        <w:rPr>
          <w:i/>
          <w:lang w:val="hu-HU"/>
        </w:rPr>
        <w:t>a lengyelek lerohanása után a szovjetek megtámadták a finneket. Egy 200 milliós ország támadott meg egy 4 milliós országot, mégis csak nagyon nehezen bírt vele. Sztálin végül megszerezte, amit akart, Hitler és a világ azonban ezek után nagyon alábecsülte az orosz haderőt.</w:t>
      </w:r>
    </w:p>
    <w:p>
      <w:pPr>
        <w:pStyle w:val="Normal"/>
        <w:jc w:val="both"/>
        <w:rPr/>
      </w:pPr>
      <w:r>
        <w:rPr>
          <w:i/>
          <w:lang w:val="hu-HU"/>
        </w:rPr>
        <w:t>A háború érdekessége volt a Molotov-koktél. A finn katonák használták ezeket a gyújtópalackokat a szovjet tankok ellen, mivel nem rendelkeztek elegendő páncélelhárító löveggel. Azért nevezték Molotov-koktélnak, mivel Molotov a rádióban azt mondta, hogy a szovjet repülők nem bombákat, hanem élelmiszert dobnak a finneknek. A szovjet bombákat ezért Molotov piknik-kosarainak becézték, és a finn gyújtóbombákat pedig Molotov üdvözlésére szolgáló koktélnak.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  <w:t>Az elnevezés 1956-ban Magyarországon is ismertté vált, amikor a pesti srácok Molotov-koktéllal vették fel a harcot a szovjet tankok ellen.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both"/>
        <w:rPr/>
      </w:pPr>
      <w:r>
        <w:rPr>
          <w:b/>
          <w:i/>
          <w:lang w:val="hu-HU"/>
        </w:rPr>
        <w:t xml:space="preserve">balti államok bekebelezése: </w:t>
      </w:r>
      <w:r>
        <w:rPr>
          <w:i/>
          <w:lang w:val="hu-HU"/>
        </w:rPr>
        <w:t>Sztálin a finn háború után elfoglalta Észtországot, Lettországot és Litvániát.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both"/>
        <w:rPr>
          <w:i/>
          <w:i/>
          <w:lang w:val="hu-HU"/>
        </w:rPr>
      </w:pPr>
      <w:r>
        <w:rPr>
          <w:b/>
          <w:i/>
          <w:lang w:val="hu-HU"/>
        </w:rPr>
        <w:t xml:space="preserve">Katyn: </w:t>
      </w:r>
      <w:r>
        <w:rPr>
          <w:i/>
          <w:lang w:val="hu-HU"/>
        </w:rPr>
        <w:t xml:space="preserve"> (kiejtése: katyin ). Lengyel város, amelynek közelében a szovjetek 20 000 lengyel katonát lőttek főbe 1940-ben. A Sztálin parancsára végrehajtott mészárlás után az áldozatokat tömegsírba temették. Amikor később a németek megtámadták az oroszokat, Sztálin azt hazudta, hogy  a vérengzést a nácik követték el.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Kérdések és válaszok a leckéhez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b/>
          <w:b/>
          <w:i/>
          <w:i/>
          <w:lang w:val="hu-HU"/>
        </w:rPr>
      </w:pPr>
      <w:r>
        <w:rPr>
          <w:b/>
          <w:i/>
          <w:lang w:val="hu-HU"/>
        </w:rPr>
        <w:t>Mi okozta a müncheni konferencia csődjét?</w:t>
      </w:r>
    </w:p>
    <w:p>
      <w:pPr>
        <w:pStyle w:val="Normal"/>
        <w:jc w:val="both"/>
        <w:rPr>
          <w:b/>
          <w:b/>
          <w:i/>
          <w:i/>
          <w:lang w:val="hu-HU"/>
        </w:rPr>
      </w:pPr>
      <w:r>
        <w:rPr>
          <w:b/>
          <w:i/>
          <w:lang w:val="hu-HU"/>
        </w:rPr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  <w:t>Hiszékenyek voltak a nyugati politikusok, hittek Hitlernek. ( Talán el kellett volna olvasniuk a Mein Kampfot, amelyben Hitler azt írja, hogy a lelkiismeret megnyomorítja az embert.)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  <w:t>Hitlernek már voltak szövetségesei ( Olaszország és Japán ).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  <w:t>A fasiszta Hitlerről el sem tudták képzelni, hogy szövetkezni fog a kommunista Sztálinnal.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both"/>
        <w:rPr>
          <w:b/>
          <w:b/>
          <w:i/>
          <w:i/>
          <w:lang w:val="hu-HU"/>
        </w:rPr>
      </w:pPr>
      <w:r>
        <w:rPr>
          <w:b/>
          <w:i/>
          <w:lang w:val="hu-HU"/>
        </w:rPr>
        <w:t>Egy kis összegzés Hitler manővereiről:</w:t>
      </w:r>
    </w:p>
    <w:p>
      <w:pPr>
        <w:pStyle w:val="Normal"/>
        <w:jc w:val="both"/>
        <w:rPr>
          <w:b/>
          <w:b/>
          <w:i/>
          <w:i/>
          <w:lang w:val="hu-HU"/>
        </w:rPr>
      </w:pPr>
      <w:r>
        <w:rPr>
          <w:b/>
          <w:i/>
          <w:lang w:val="hu-HU"/>
        </w:rPr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  <w:t>1936 katonai bevonulás a Rajna-vidékre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  <w:t>1938 Ausztria bekebelezése ( Anschluss )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  <w:t xml:space="preserve">        </w:t>
      </w:r>
      <w:r>
        <w:rPr>
          <w:i/>
          <w:lang w:val="hu-HU"/>
        </w:rPr>
        <w:t>müncheni konferencia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  <w:t>1939 Csehország megszállása ( Cseh-Morva Protektorátus )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  <w:t xml:space="preserve">        </w:t>
      </w:r>
      <w:r>
        <w:rPr>
          <w:i/>
          <w:lang w:val="hu-HU"/>
        </w:rPr>
        <w:t>a Memel-vidék megszállása ( Litvánia )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  <w:t xml:space="preserve">        </w:t>
      </w:r>
      <w:r>
        <w:rPr>
          <w:i/>
          <w:lang w:val="hu-HU"/>
        </w:rPr>
        <w:t>szovjet-német megnemtámadási szerződés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  <w:t xml:space="preserve">        </w:t>
      </w:r>
      <w:r>
        <w:rPr>
          <w:i/>
          <w:lang w:val="hu-HU"/>
        </w:rPr>
        <w:t>Lengyelország lerohanása ( következmény: furcsa háború + Sztálin akcióban )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both"/>
        <w:rPr>
          <w:b/>
          <w:b/>
          <w:i/>
          <w:i/>
          <w:lang w:val="hu-HU"/>
        </w:rPr>
      </w:pPr>
      <w:r>
        <w:rPr>
          <w:b/>
          <w:i/>
          <w:lang w:val="hu-HU"/>
        </w:rPr>
        <w:t>Miért egyezett meg Sztálin és Hitler?</w:t>
      </w:r>
    </w:p>
    <w:p>
      <w:pPr>
        <w:pStyle w:val="Normal"/>
        <w:jc w:val="both"/>
        <w:rPr>
          <w:b/>
          <w:b/>
          <w:i/>
          <w:i/>
          <w:lang w:val="hu-HU"/>
        </w:rPr>
      </w:pPr>
      <w:r>
        <w:rPr>
          <w:b/>
          <w:i/>
          <w:lang w:val="hu-HU"/>
        </w:rPr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  <w:t>Mindkét diktátor fő célja hatalmának növelése. Mindketten híresek voltak arról, hogy senkinek sem hittek, de most Hitler járt jobban, mivel Sztálin fel sem tételezte, hogy a németek két év múlva felrúgva a megállapodást, meg fogják támadni a Szovjetuniót.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both"/>
        <w:rPr>
          <w:b/>
          <w:b/>
          <w:i/>
          <w:i/>
          <w:lang w:val="hu-HU"/>
        </w:rPr>
      </w:pPr>
      <w:r>
        <w:rPr>
          <w:b/>
          <w:i/>
          <w:lang w:val="hu-HU"/>
        </w:rPr>
        <w:t>Miért omlott össze olyan gyorsan Lengyelország?</w:t>
      </w:r>
    </w:p>
    <w:p>
      <w:pPr>
        <w:pStyle w:val="Normal"/>
        <w:jc w:val="both"/>
        <w:rPr>
          <w:b/>
          <w:b/>
          <w:i/>
          <w:i/>
          <w:lang w:val="hu-HU"/>
        </w:rPr>
      </w:pPr>
      <w:r>
        <w:rPr>
          <w:b/>
          <w:i/>
          <w:lang w:val="hu-HU"/>
        </w:rPr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  <w:t>Hatalmas német túlerő és technikai hadifölény ( a lengyel lovasság rohammal harcolt a német tankok ellen ). A nyugati szövetségesek tényleges segítségének hiánya. Hitler és Sztálin álnok szövetsége.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  <w:t>Megjegyzés: Lengyelországból ezrével menekültek Magyarországra katonatisztek és családtagjaik. Hazánk menedéket és támogatást nyújtott nekik, pedig Németország a szövetségesünk volt. Ez is tovább mélyítette a lengyel és a magyar nép hagyományos barátságát.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  <w:t xml:space="preserve">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9:18:00Z</dcterms:created>
  <dc:creator>Kocsis Csaba</dc:creator>
  <dc:description/>
  <cp:keywords/>
  <dc:language>en-US</dc:language>
  <cp:lastModifiedBy>Kocsis Csaba</cp:lastModifiedBy>
  <dcterms:modified xsi:type="dcterms:W3CDTF">2010-12-13T20:35:00Z</dcterms:modified>
  <cp:revision>6</cp:revision>
  <dc:subject/>
  <dc:title>19</dc:title>
</cp:coreProperties>
</file>